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rPr>
          <w:rFonts w:ascii="Times New Roman" w:hAnsi="Times New Roman" w:cs="Times New Roman"/>
          <w:lang w:val="uk-UA" w:eastAsia="en-US"/>
        </w:rPr>
      </w:pPr>
      <w:r>
        <w:rPr>
          <w:rFonts w:cs="Times New Roman" w:ascii="Times New Roman" w:hAnsi="Times New Roman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24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 03.10.2025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 xml:space="preserve">№   405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4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14"/>
          <w:szCs w:val="16"/>
          <w:u w:val="single"/>
          <w:lang w:val="uk-UA"/>
        </w:rPr>
        <w:t xml:space="preserve"> </w:t>
      </w:r>
    </w:p>
    <w:tbl>
      <w:tblPr>
        <w:tblW w:w="30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79"/>
      </w:tblGrid>
      <w:tr>
        <w:trPr>
          <w:trHeight w:val="783" w:hRule="atLeast"/>
        </w:trPr>
        <w:tc>
          <w:tcPr>
            <w:tcW w:w="5879" w:type="dxa"/>
            <w:tcBorders/>
          </w:tcPr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Про надання дозволу  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на проведення робіт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по видаленню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 xml:space="preserve">аварійно-небезпечних дерев </w:t>
            </w:r>
          </w:p>
          <w:p>
            <w:pPr>
              <w:pStyle w:val="Style16"/>
              <w:ind w:right="-1336" w:hanging="0"/>
              <w:rPr>
                <w:rFonts w:ascii="Times New Roman" w:hAnsi="Times New Roman" w:cs="Times New Roman"/>
                <w:sz w:val="16"/>
                <w:szCs w:val="16"/>
                <w:lang w:val="uk-UA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985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еруючись  Законом України «Про місцеве самоврядування в Україні»,  відповідно до постанови Кабінету Міністрів України від 01.08.2006 № 1045 «Про затвердження Порядку видалення дерев, кущів, газонів і квітників   у населених пунктах», наказу Міністерства будівництва, архітектури та житлово-комунального господарства України від 10.04.2006 №105 «Про             затвердження правил утримання зелених насаджень у населених                                              пунктах України», з метою забезпечення належного утримання  та контролю за станом зелених насаджень, враховуючи акт обстеження зелених                    насаджень №37 від 01.08.2025, що підлягають видаленню виконавчий комітет Малинської міської ради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И Р І Ш И В 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Надати дозвіл комунальному підприємству «Екоресурс» Малинської          міської ради Житомирської області </w:t>
      </w:r>
      <w:bookmarkStart w:id="0" w:name="_Hlk204158225"/>
      <w:r>
        <w:rPr>
          <w:rFonts w:cs="Times New Roman" w:ascii="Times New Roman" w:hAnsi="Times New Roman"/>
          <w:sz w:val="28"/>
          <w:szCs w:val="28"/>
          <w:lang w:val="uk-UA"/>
        </w:rPr>
        <w:t>на проведення робіт  по видаленн</w:t>
      </w:r>
      <w:bookmarkStart w:id="1" w:name="_Hlk204158255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>ю аварійно-</w:t>
      </w:r>
      <w:bookmarkStart w:id="2" w:name="_Hlk205989956"/>
      <w:r>
        <w:rPr>
          <w:rFonts w:cs="Times New Roman" w:ascii="Times New Roman" w:hAnsi="Times New Roman"/>
          <w:sz w:val="28"/>
          <w:szCs w:val="28"/>
          <w:lang w:val="uk-UA"/>
        </w:rPr>
        <w:t xml:space="preserve">небезпечних дерев 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(додаток 1).</w:t>
      </w:r>
      <w:bookmarkEnd w:id="1"/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Отриману деревину безкоштовно  передати на потреби комунальних закладів охорони здоров’я та освіти (шкіл, садочків), адміністративних приміщень та комунальних підприємств Малинської міської територіальної громади.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3.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zh-CN"/>
        </w:rPr>
        <w:t>Міський голова                                                               Олександр СИТАЙ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 w:eastAsia="uk-UA"/>
        </w:rPr>
      </w:pPr>
      <w:r>
        <w:rPr>
          <w:rFonts w:cs="Times New Roman" w:ascii="Times New Roman" w:hAnsi="Times New Roman"/>
          <w:sz w:val="20"/>
          <w:szCs w:val="24"/>
          <w:lang w:val="uk-UA" w:eastAsia="uk-UA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Ігор МАЛЕГУС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Леся КУЧЕВСЬК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Додаток 1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до рішення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виконавчого комітету 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t xml:space="preserve">від  03.10.2025    № 405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лік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аварійно- небезпечних  зелених насаджень, які підлягають видаленню на території  Малинської міської територіальної громади</w:t>
      </w:r>
      <w:r>
        <w:rPr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679"/>
        <w:gridCol w:w="1367"/>
        <w:gridCol w:w="1275"/>
        <w:gridCol w:w="3120"/>
      </w:tblGrid>
      <w:tr>
        <w:trPr>
          <w:trHeight w:val="141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ид зелених насаджен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Діаметр стовб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с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Підлягає зрізанню (кількість, шт.)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Адреса</w:t>
            </w:r>
          </w:p>
        </w:tc>
      </w:tr>
      <w:tr>
        <w:trPr>
          <w:trHeight w:val="71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Ака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ул. Винниченка, 1а м.Малин</w:t>
            </w:r>
          </w:p>
        </w:tc>
      </w:tr>
      <w:tr>
        <w:trPr>
          <w:trHeight w:val="707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Ака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ул. Винниченка, 1а м.Мали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Ака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ул. Винниченка, 1а м.Мали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Ака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ул. Винниченка, 1а м.Мали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Ака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ул. Винниченка, 1а м.Мали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Акаці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ул. Винниченка, 1а м.Малин</w:t>
            </w:r>
          </w:p>
        </w:tc>
      </w:tr>
      <w:tr>
        <w:trPr>
          <w:trHeight w:val="38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ВСЬО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val="uk-UA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й справ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чого комітету                                                            Ігор МАЛЕГУС                                  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ій колонтитул Знак"/>
    <w:qFormat/>
    <w:rPr>
      <w:sz w:val="22"/>
      <w:szCs w:val="22"/>
    </w:rPr>
  </w:style>
  <w:style w:type="character" w:styleId="Style12">
    <w:name w:val="Нижній колонтитул Знак"/>
    <w:qFormat/>
    <w:rPr>
      <w:sz w:val="22"/>
      <w:szCs w:val="22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4">
    <w:name w:val="Назва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3:30:00Z</dcterms:created>
  <dc:creator>Пользователь</dc:creator>
  <dc:description/>
  <cp:keywords/>
  <dc:language>en-US</dc:language>
  <cp:lastModifiedBy>malynrada</cp:lastModifiedBy>
  <cp:lastPrinted>2025-09-25T10:59:00Z</cp:lastPrinted>
  <dcterms:modified xsi:type="dcterms:W3CDTF">2025-10-03T07:25:00Z</dcterms:modified>
  <cp:revision>23</cp:revision>
  <dc:subject/>
  <dc:title/>
</cp:coreProperties>
</file>